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 Period ________________  Date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Algebra 1: Rates of Chan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5840" w:h="122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 You are going on a road trip with your family.  The speed limit is 75 miles per hour on the freeway.  Create a table of values showing how many miles you have driven over the first 6 hou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1981200" cy="263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7.2pt;mso-wrap-distance-left:9.05pt;mso-wrap-distance-right:9.05pt;mso-wrap-distance-top:0pt;mso-wrap-distance-bottom:0pt;margin-top:2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>
                          <w:trHeight w:val="81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.  Courtney is collecting coins.  She has 12 coins in her collection to start with and plans to add 2 coins each week.  Create a table of values showing how many coins Courtney has in her collection over the first 8 week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98425</wp:posOffset>
                </wp:positionV>
                <wp:extent cx="2209800" cy="3368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65.2pt;mso-wrap-distance-left:9.05pt;mso-wrap-distance-right:9.05pt;mso-wrap-distance-top:0pt;mso-wrap-distance-bottom:0pt;margin-top:7.7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>
                          <w:trHeight w:val="81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/>
        <w:t>3.  Your cell phone plan costs $30 each month.  For each text you send it costs $0.20.  Create a table of values showing you monthly bill if you send 0 to 80 texts.  (Hint, you may want to count by something other than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955040</wp:posOffset>
                </wp:positionV>
                <wp:extent cx="2209800" cy="3657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88pt;mso-wrap-distance-left:9.05pt;mso-wrap-distance-right:9.05pt;mso-wrap-distance-top:0pt;mso-wrap-distance-bottom:0pt;margin-top:75.2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>
                          <w:trHeight w:val="81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1008" w:right="1008" w:gutter="0" w:header="0" w:top="1008" w:footer="0" w:bottom="100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5840" w:h="122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.  Jennifer is starting to run.  She plans to run 3 miles each day.  Create a table of values showing how many total miles she has run if she continues this for 1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hocolate cinnamon bears cost $3.50 per pound.  Create a table of values showing how much it would cost to buy up to 8 pounds of this candy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6.  Sam gets paid $6 per hour at his new job.  Sam plans to work 10 hours each week.  Create a table of values showing how much Sam will make over the first 5 weeks.</w:t>
      </w:r>
    </w:p>
    <w:p>
      <w:pPr>
        <w:sectPr>
          <w:type w:val="continuous"/>
          <w:pgSz w:orient="landscape" w:w="15840" w:h="12240"/>
          <w:pgMar w:left="1008" w:right="1008" w:gutter="0" w:header="0" w:top="1008" w:footer="0" w:bottom="100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4770</wp:posOffset>
                </wp:positionV>
                <wp:extent cx="2209800" cy="3368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65.2pt;mso-wrap-distance-left:9.05pt;mso-wrap-distance-right:9.05pt;mso-wrap-distance-top:0pt;mso-wrap-distance-bottom:0pt;margin-top:5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>
                          <w:trHeight w:val="81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8415</wp:posOffset>
                </wp:positionV>
                <wp:extent cx="2209800" cy="3368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65.2pt;mso-wrap-distance-left:9.05pt;mso-wrap-distance-right:9.05pt;mso-wrap-distance-top:0pt;mso-wrap-distance-bottom:0pt;margin-top:1.4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>
                          <w:trHeight w:val="81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53200</wp:posOffset>
                </wp:positionH>
                <wp:positionV relativeFrom="paragraph">
                  <wp:posOffset>132715</wp:posOffset>
                </wp:positionV>
                <wp:extent cx="1981200" cy="2743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16pt;mso-wrap-distance-left:9.05pt;mso-wrap-distance-right:9.05pt;mso-wrap-distance-top:0pt;mso-wrap-distance-bottom:0pt;margin-top:10.45pt;mso-position-vertical-relative:text;margin-left:5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>
                          <w:trHeight w:val="81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5840" w:h="122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22:00Z</dcterms:created>
  <dc:creator>Afton Brown</dc:creator>
  <dc:description/>
  <cp:keywords/>
  <dc:language>en-US</dc:language>
  <cp:lastModifiedBy>Afton Brown</cp:lastModifiedBy>
  <cp:lastPrinted>2008-11-04T07:50:00Z</cp:lastPrinted>
  <dcterms:modified xsi:type="dcterms:W3CDTF">2008-11-04T15:10:00Z</dcterms:modified>
  <cp:revision>3</cp:revision>
  <dc:subject/>
  <dc:title>Name _________________________________________ Period ________________  Date ______________</dc:title>
</cp:coreProperties>
</file>